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на территории  Трясиновского сельского поселения Серафимовичского муниципального района Волгоградской области на 2025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Трясиновского сельского поселения Серафимовичского  муниципального  района  Волгоградской области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контрольно-надзорного органа Волгоградской области, являющегося разработчи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проекта программы профилактики (далее именуется – разработч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т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в сфере благоустройства на 2025 год, а также о приеме предложений от участников общественных обсу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: с 1 октября 2024г. по 1 ноября 202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почтовому адресу: 404441, Волгоградская область, Серафимовичский район, г.Серафимович, ул.Октябрьская, д.61, а также по адресу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r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eraf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volga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разработчика: Пономарева Татьян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оекта правового акта: Постановление администрации Трясиновского сельского поселения Серафимовичского муниципального района Волго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екта правового акта: 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рисков причинения вреда (ущерба) охраняемым законом ценностям по муниципальному контролю в сфере благоустройства </w:t>
      </w:r>
      <w:r>
        <w:rPr>
          <w:rFonts w:cs="Times New Roman" w:ascii="Times New Roman" w:hAnsi="Times New Roman"/>
          <w:bCs/>
          <w:sz w:val="28"/>
          <w:szCs w:val="28"/>
        </w:rPr>
        <w:t>на 202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бщественного обсуждения, проект программы профилактики рисков причинения вреда (ущерба) охраняемым законом ценностям в рамках муниципального контроля в сфере благоустройства на 2025 год, форма согласия на обработку персональных данных участника общественного обсуждения, являющегося физическим лицом, а также иные материалы размещены на официальном сайте разработчика в информационно-телекоммуникационной сети Интернета  https://tryasinovskoe-adm.r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уведомления: «20» сентября 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 руководителя разработчика)                                                 (подпись)     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6:00Z</dcterms:created>
  <dc:creator>User</dc:creator>
  <dc:description/>
  <cp:keywords/>
  <dc:language>en-US</dc:language>
  <cp:lastModifiedBy>Мой</cp:lastModifiedBy>
  <cp:lastPrinted>2023-09-15T11:21:00Z</cp:lastPrinted>
  <dcterms:modified xsi:type="dcterms:W3CDTF">2024-09-20T08:20:00Z</dcterms:modified>
  <cp:revision>11</cp:revision>
  <dc:subject/>
  <dc:title/>
</cp:coreProperties>
</file>