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на автомобильном транспорте, городском наземном электрическом транспорте и в дорожном хозяйств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Трясиновского сельского поселения Серафимовичского муниципального района Волгоградской области на 2025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Трясиновского сельского поселения Серафимовичского  муниципального  района  Волгоградской области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контрольно-надзорного органа Волгоградской области, являющегося разработчи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проекта программы профилактики (далее именуется – разработчи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т о проведении общественного обсуждения проекта программы профилактики рисков причинения вреда (ущерба) охраняемым законом ценностям в рамках муниципального контроля на автомобильном транспорте, городском наземном электрическом транспорте и в дорожном хозяйстве на 2025 год, а также о приеме предложений от участников общественных обсу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: с 1 октября 2024г. по 1 ноября 2024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почтовому адресу: 404441, Волгоградская область, Серафимовичский район, г.Серафимович, ул.Октябрьская, д.61, а также по адресу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ra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gan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                                  Контактное лицо разработчика: Пономарева Татьяна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оекта правового акта: Постановление администрации Трясиновского сельского поселения Серафимовичского муниципального района Волгоградской област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оекта правового акта: 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ы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>на 2025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бщественного обсуждения, проект программы профилактики рисков причинения вреда (ущерба) охраняемым законом ценностям в рамках муниципального контроля на автомобильном транспорте, городском наземном электрическом транспорте и в дорожном хозяйстве на 2025 год, форма согласия на обработку персональных данных участника общественного обсуждения, являющегося физическим лицом, а также иные материалы размещены на официальном сайте разработчика в информационно-телекоммуникационной сети Интернета  https://tryasinovskoe-adm.ru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составления уведомления: «20» сентября 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руководителя разработчика)                                                 (подпись)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sectPr>
      <w:type w:val="nextPage"/>
      <w:pgSz w:w="11906" w:h="16838"/>
      <w:pgMar w:left="1276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_seraf@volga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06:00Z</dcterms:created>
  <dc:creator>User</dc:creator>
  <dc:description/>
  <cp:keywords/>
  <dc:language>en-US</dc:language>
  <cp:lastModifiedBy>Мой</cp:lastModifiedBy>
  <cp:lastPrinted>2023-09-15T13:19:00Z</cp:lastPrinted>
  <dcterms:modified xsi:type="dcterms:W3CDTF">2024-09-20T08:41:00Z</dcterms:modified>
  <cp:revision>12</cp:revision>
  <dc:subject/>
  <dc:title/>
</cp:coreProperties>
</file>